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400" w:after="0"/>
        <w:jc w:val="center"/>
        <w:rPr/>
      </w:pPr>
      <w:r>
        <w:rPr/>
        <w:t>ПРИПРЕМА ЗА ЧА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5135</wp:posOffset>
                </wp:positionH>
                <wp:positionV relativeFrom="paragraph">
                  <wp:posOffset>-2540</wp:posOffset>
                </wp:positionV>
                <wp:extent cx="1313815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тум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23.2pt;mso-wrap-distance-left:9.05pt;mso-wrap-distance-right:9.05pt;mso-wrap-distance-top:0pt;mso-wrap-distance-bottom:0pt;margin-top:-0.2pt;mso-position-vertical-relative:text;margin-left:43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атум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6"/>
        <w:gridCol w:w="7593"/>
      </w:tblGrid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ик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зив предмет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Школ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ред и одељење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 час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а тем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а јединиц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 xml:space="preserve">Игра. – Поработайте  астрологом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sr-RS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(См.  Приложение  2, стр.  166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-Какими  люди  должны  быть?- (зад. 10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ип час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брада, вежбањ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957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Циљеви час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ирење круга граматичких јединица/форми кроз обнављање познатих и усвајање нових комуникативних функција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тицање жеље и интересовања за проширивање знања из руског језика и упознавање културе и живота савремене омладине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културе дијалога међу различитим генерацијама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арање позитивне атмосфере и мотивације за даљи рад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јање позитивног става према новим садржајима.</w:t>
            </w:r>
          </w:p>
        </w:tc>
      </w:tr>
      <w:tr>
        <w:trPr>
          <w:trHeight w:val="104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 исходи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 ученик ће бити у стању да разуме тему, употребљава усвојене граматичке функције у комуникацији, наслућује значење непознатих речи на основу контекста, разуме осећања, жеље, потребе исказане у теми, одговара на питања којима се проверава разумевање обрађене теме.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наставник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пућује ученике у препознавање и употребу кратког облика придева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ставља питања, даје објашњења, пише их на табли, подстиче активност ученика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ученик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шају, одговарају на питања, записују нове речи и изразе,раде вежбања</w:t>
            </w:r>
          </w:p>
        </w:tc>
      </w:tr>
      <w:tr>
        <w:trPr>
          <w:trHeight w:val="1621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ђупредметне компетенциј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; 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омуникациј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br/>
              <w:t>3.рад с подацима и информацијама; 4.дигитална компетенција;</w:t>
              <w:br/>
              <w:t>5.решавање проблема; 6.сарадња; 7.одговорно учешће у демократском друштву;8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дговоран однос према здрављ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9.одговоран однос према околини; 10.естетичкакомпетенција; 11.предузимљивост и оријентација ка предузетништву.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и облици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комбиновани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е методе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о-текстуална, дијалошка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а средств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табла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релациј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итература и додатни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ru-RU"/>
              </w:rPr>
              <w:t>материјал занаставник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4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лан извођења час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 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И ДЕО ЧАСА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РШНИ ДЕО ЧАСА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</w:tr>
    </w:tbl>
    <w:tbl>
      <w:tblPr>
        <w:tblW w:w="5700" w:type="pct"/>
        <w:jc w:val="left"/>
        <w:tblInd w:w="-71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6"/>
        <w:gridCol w:w="8483"/>
      </w:tblGrid>
      <w:tr>
        <w:trPr>
          <w:trHeight w:val="113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ЛОВИ ЧАСА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ЗЕ РАДА НА ЧАСУ</w:t>
            </w:r>
          </w:p>
        </w:tc>
      </w:tr>
      <w:tr>
        <w:trPr>
          <w:trHeight w:val="2041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вод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Наставник уписује час и одсутне ученике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разговара са  ученицима о астрологији, чиме се она бави и шта је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хороскоп.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</w:p>
        </w:tc>
      </w:tr>
      <w:tr>
        <w:trPr>
          <w:trHeight w:val="2268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лав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роз одговоре на питања у уџбенику, ученици добијају нове информације о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вој теми.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FF"/>
                <w:sz w:val="30"/>
                <w:szCs w:val="30"/>
                <w:lang w:val="ru-RU" w:eastAsia="en-GB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lang w:val="ru-RU" w:eastAsia="en-GB"/>
              </w:rPr>
              <w:t xml:space="preserve">Задание 8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Cs w:val="3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lang w:val="ru-RU"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GB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GB"/>
              </w:rPr>
              <w:t>Что вы думаете об астрологии?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en-GB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GB"/>
              </w:rPr>
              <w:t>Вы читаете гороскопы?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en-GB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GB"/>
              </w:rPr>
              <w:t xml:space="preserve">Почему некоторые люди ходят к астролога?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GB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појашњава евентуалне нејасноће код ученика, а везане за ову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му..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  добијају задатак: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val="ru-RU" w:eastAsia="en-GB"/>
              </w:rPr>
              <w:t xml:space="preserve">                                                       </w:t>
            </w:r>
            <w:r>
              <w:rPr>
                <w:rFonts w:eastAsia="SchoolBook-Regular;Arial Unicode MS" w:cs="Times New Roman" w:ascii="Times New Roman" w:hAnsi="Times New Roman"/>
                <w:lang w:val="ru-RU" w:eastAsia="en-GB"/>
              </w:rPr>
              <w:t>ГОРОСКОП</w:t>
            </w:r>
          </w:p>
          <w:p>
            <w:pPr>
              <w:pStyle w:val="Normal"/>
              <w:autoSpaceDE w:val="false"/>
              <w:rPr>
                <w:rFonts w:eastAsia="SchoolBook-Regular;Arial Unicode MS"/>
              </w:rPr>
            </w:pPr>
            <w:r>
              <w:rPr>
                <w:rFonts w:eastAsia="Times New Roman" w:cs="Times New Roman" w:ascii="Times New Roman" w:hAnsi="Times New Roman"/>
                <w:lang w:val="ru-RU" w:eastAsia="en-GB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val="ru-RU" w:eastAsia="en-GB"/>
              </w:rPr>
              <w:t xml:space="preserve">  </w:t>
            </w:r>
            <w:r>
              <w:rPr>
                <w:rFonts w:eastAsia="SchoolBook-Regular;Arial Unicode MS" w:cs="Times New Roman" w:ascii="Times New Roman" w:hAnsi="Times New Roman"/>
                <w:lang w:val="ru-RU" w:eastAsia="en-GB"/>
              </w:rPr>
              <w:t>Астрологи́ческая компью́терная програ́мма сде́лала три гороско́па по да́т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val="ru-RU" w:eastAsia="en-GB"/>
              </w:rPr>
              <w:t xml:space="preserve">  </w:t>
            </w:r>
            <w:r>
              <w:rPr>
                <w:rFonts w:eastAsia="SchoolBook-Regular;Arial Unicode MS" w:cs="Times New Roman" w:ascii="Times New Roman" w:hAnsi="Times New Roman"/>
                <w:lang w:val="ru-RU" w:eastAsia="en-GB"/>
              </w:rPr>
              <w:t>рожде́ния. Это бы́ли да́ты рожде́ния изве́стных люде́й. У вас есть три гороско́па и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en-GB"/>
              </w:rPr>
              <w:t xml:space="preserve">  </w:t>
            </w:r>
            <w:r>
              <w:rPr>
                <w:rFonts w:eastAsia="SchoolBook-Regular;Arial Unicode MS" w:cs="Times New Roman" w:ascii="Times New Roman" w:hAnsi="Times New Roman"/>
                <w:lang w:val="ru-RU" w:eastAsia="en-GB"/>
              </w:rPr>
              <w:t>четы́ре и́мени на вы́бор. Прочита́йте и скажи́те, кто есть кто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 приступају изради задатка, а наставник их подстиче  на активост у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зради задатака и примену истих  у комуникацији.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7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аврш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пажљиво слушају једни друге и дају  критике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аћи  задатак: Написати своје мишљење о представљеним личностима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:  -------------------------------------------------------------------------------------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20:33:00Z</dcterms:created>
  <dc:creator>Arijana Trajkovic</dc:creator>
  <dc:description/>
  <cp:keywords/>
  <dc:language>en-US</dc:language>
  <cp:lastModifiedBy>Arijana Trajkovic</cp:lastModifiedBy>
  <dcterms:modified xsi:type="dcterms:W3CDTF">2025-10-04T21:16:00Z</dcterms:modified>
  <cp:revision>5</cp:revision>
  <dc:subject/>
  <dc:title/>
</cp:coreProperties>
</file>